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4 : Menuiseries intérieur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4851986"/>
      <w:bookmarkStart w:id="1" w:name="__Fieldmark__0_6548519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54851986"/>
      <w:bookmarkStart w:id="3" w:name="__Fieldmark__1_654851986"/>
      <w:bookmarkEnd w:id="3"/>
      <w:r>
        <w:rPr/>
      </w:r>
      <w:r>
        <w:rPr/>
        <w:fldChar w:fldCharType="end"/>
      </w:r>
      <w:r>
        <w:rPr>
          <w:rFonts w:cs="Arial" w:ascii="Arial" w:hAnsi="Arial"/>
        </w:rPr>
        <w:tab/>
        <w:t xml:space="preserve">au lot n°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54851986"/>
      <w:bookmarkStart w:id="5" w:name="__Fieldmark__2_6548519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4851986"/>
      <w:bookmarkStart w:id="7" w:name="__Fieldmark__3_654851986"/>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4851986"/>
      <w:bookmarkStart w:id="9" w:name="__Fieldmark__4_654851986"/>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54851986"/>
      <w:bookmarkStart w:id="11" w:name="__Fieldmark__5_654851986"/>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54851986"/>
      <w:bookmarkStart w:id="13" w:name="__Fieldmark__6_654851986"/>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54851986"/>
      <w:bookmarkStart w:id="15" w:name="__Fieldmark__7_654851986"/>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54851986"/>
      <w:bookmarkStart w:id="17" w:name="__Fieldmark__8_654851986"/>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54851986"/>
      <w:bookmarkStart w:id="19" w:name="__Fieldmark__9_654851986"/>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54851986"/>
      <w:bookmarkStart w:id="21" w:name="__Fieldmark__10_654851986"/>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4851986"/>
      <w:bookmarkStart w:id="23" w:name="__Fieldmark__11_65485198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4851986"/>
      <w:bookmarkStart w:id="25" w:name="__Fieldmark__12_65485198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4851986"/>
      <w:bookmarkStart w:id="27" w:name="__Fieldmark__13_65485198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54851986"/>
      <w:bookmarkStart w:id="29" w:name="__Fieldmark__14_65485198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54851986"/>
      <w:bookmarkStart w:id="31" w:name="__Fieldmark__15_65485198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54851986"/>
      <w:bookmarkStart w:id="33" w:name="__Fieldmark__16_65485198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54851986"/>
      <w:bookmarkStart w:id="35" w:name="__Fieldmark__17_65485198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54851986"/>
      <w:bookmarkStart w:id="37" w:name="__Fieldmark__18_65485198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654851986"/>
      <w:bookmarkStart w:id="39" w:name="__Fieldmark__19_654851986"/>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54851986"/>
      <w:bookmarkStart w:id="41" w:name="__Fieldmark__20_65485198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54851986"/>
      <w:bookmarkStart w:id="43" w:name="__Fieldmark__21_65485198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54851986"/>
      <w:bookmarkStart w:id="45" w:name="__Fieldmark__22_65485198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54851986"/>
      <w:bookmarkStart w:id="47" w:name="__Fieldmark__23_65485198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54851986"/>
      <w:bookmarkStart w:id="49" w:name="__Fieldmark__24_654851986"/>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54851986"/>
      <w:bookmarkStart w:id="51" w:name="__Fieldmark__25_654851986"/>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4851986"/>
      <w:bookmarkStart w:id="53" w:name="__Fieldmark__26_65485198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654851986"/>
      <w:bookmarkStart w:id="55" w:name="__Fieldmark__27_65485198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54851986"/>
      <w:bookmarkStart w:id="57" w:name="__Fieldmark__28_65485198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4851986"/>
      <w:bookmarkStart w:id="59" w:name="__Fieldmark__29_65485198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54851986"/>
      <w:bookmarkStart w:id="61" w:name="__Fieldmark__30_65485198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54851986"/>
      <w:bookmarkStart w:id="63" w:name="__Fieldmark__31_65485198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54851986"/>
      <w:bookmarkStart w:id="65" w:name="__Fieldmark__32_65485198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54851986"/>
      <w:bookmarkStart w:id="67" w:name="__Fieldmark__33_65485198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54851986"/>
      <w:bookmarkStart w:id="69" w:name="__Fieldmark__34_65485198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54851986"/>
      <w:bookmarkStart w:id="71" w:name="__Fieldmark__35_65485198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54851986"/>
      <w:bookmarkStart w:id="73" w:name="__Fieldmark__36_65485198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654851986"/>
      <w:bookmarkStart w:id="75" w:name="__Fieldmark__37_65485198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654851986"/>
      <w:bookmarkStart w:id="77" w:name="__Fieldmark__38_65485198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5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5:00Z</dcterms:modified>
  <cp:revision>14</cp:revision>
  <dc:subject/>
  <dc:title>_Modèle recommandé : le service peut l’adapter le cas échéant_DC1_</dc:title>
</cp:coreProperties>
</file>